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541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05pt;height:99.1pt" filled="f" o:ole="">
            <v:imagedata r:id="rId3" o:title=""/>
          </v:shape>
          <o:OLEObject Type="Embed" ProgID="" ShapeID="ole_rId2" DrawAspect="Content" ObjectID="_115827795" r:id="rId2"/>
        </w:object>
      </w:r>
    </w:p>
    <w:p>
      <w:pPr>
        <w:pStyle w:val="Normal"/>
        <w:jc w:val="center"/>
        <w:rPr/>
      </w:pPr>
      <w:r>
        <w:rPr/>
        <w:t>Task Notific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Year 7 </w:t>
      </w:r>
      <w:r>
        <w:rPr>
          <w:sz w:val="28"/>
          <w:szCs w:val="28"/>
        </w:rPr>
        <w:t>Lang. B -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ral Assess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Name: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cher: Ms</w:t>
      </w:r>
      <w:r>
        <w:rPr>
          <w:sz w:val="28"/>
          <w:szCs w:val="28"/>
        </w:rPr>
        <w:t>. Chan, Ms. Turner, Mr. Hurtter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ass: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Due Date: </w:t>
      </w:r>
      <w:r>
        <w:rPr>
          <w:sz w:val="28"/>
          <w:szCs w:val="28"/>
        </w:rPr>
        <w:t>Week of May 23, 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Response to </w:t>
      </w:r>
      <w:r>
        <w:rPr>
          <w:sz w:val="28"/>
          <w:szCs w:val="28"/>
        </w:rPr>
        <w:t>the life of a famous person</w:t>
      </w:r>
    </w:p>
    <w:p>
      <w:pPr>
        <w:pStyle w:val="Normal"/>
        <w:ind w:firstLine="18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You</w:t>
      </w:r>
      <w:r>
        <w:rPr/>
        <w:t>’</w:t>
      </w:r>
      <w:r>
        <w:rPr/>
        <w:t xml:space="preserve">ll be asked about </w:t>
      </w:r>
      <w:r>
        <w:rPr/>
        <w:t>the famous person’s contribution to a world ev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y attention to your vocabulary, grammar and supporting detail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 actively engaged in the conversati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tch out for your intonation and fluen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be assessed on how well you</w:t>
      </w:r>
      <w:r>
        <w:rPr/>
        <w:t xml:space="preserve"> use the visual prompt to</w:t>
      </w:r>
      <w:r>
        <w:rPr/>
        <w:t xml:space="preserve"> engage in the dialogu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28"/>
      </w:tblGrid>
      <w:tr>
        <w:trPr>
          <w:trHeight w:val="1776" w:hRule="atLeast"/>
        </w:trPr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iteria A - </w:t>
            </w:r>
            <w:r>
              <w:rPr>
                <w:b/>
                <w:sz w:val="28"/>
                <w:szCs w:val="28"/>
              </w:rPr>
              <w:t>Message and Interaction</w:t>
            </w:r>
          </w:p>
          <w:p>
            <w:pPr>
              <w:pStyle w:val="Normal"/>
              <w:ind w:left="7560" w:hanging="7320"/>
              <w:rPr>
                <w:b/>
                <w:b/>
                <w:sz w:val="28"/>
                <w:szCs w:val="28"/>
              </w:rPr>
            </w:pPr>
            <w:r>
              <w:rPr/>
              <w:t xml:space="preserve">What you are saying, how fluent you are and if it is an appropriate response </w:t>
            </w: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 xml:space="preserve">  /8</w:t>
            </w:r>
          </w:p>
        </w:tc>
      </w:tr>
      <w:tr>
        <w:trPr>
          <w:trHeight w:val="1576" w:hRule="atLeast"/>
        </w:trPr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iteria B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Style and Language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/>
              <w:t xml:space="preserve">How you are saying it.  </w:t>
            </w:r>
          </w:p>
          <w:p>
            <w:pPr>
              <w:pStyle w:val="Normal"/>
              <w:ind w:firstLine="240"/>
              <w:rPr>
                <w:b/>
                <w:b/>
                <w:sz w:val="28"/>
                <w:szCs w:val="28"/>
              </w:rPr>
            </w:pPr>
            <w:r>
              <w:rPr/>
              <w:t xml:space="preserve">This includes grammar, vocabulary </w:t>
            </w:r>
            <w:r>
              <w:rPr>
                <w:b/>
                <w:sz w:val="28"/>
                <w:szCs w:val="28"/>
              </w:rPr>
              <w:t xml:space="preserve">                           /8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126"/>
        <w:gridCol w:w="1407"/>
        <w:gridCol w:w="1453"/>
        <w:gridCol w:w="1421"/>
        <w:gridCol w:w="1484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A:   Message and Interaction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My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information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is relevant and supported by appropriate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detail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.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Work not attempte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deas are   sometimes repetitive and have little or no suppor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deas are sometimes   relevant  to the topic and sometimes  supported with relevant detail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deas are mostly relevant to the topic and mostly supported with appropriate detail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he ideas are always relevant to the topic and well supported with relevant details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My response shows an  in-depth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understanding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of the novel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Work not attempte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Little depth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ome depth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atisfactor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Excellent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y response is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 xml:space="preserve"> well structured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and enables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the flow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of the message and interaction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Work not attempte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rganization makes it difficult to follow the biograph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ometime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Good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Excellent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My response is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actively engaging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Work not attempte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Response is rarely engaging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ometime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Good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Excellent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LEVEL ACHIEVED</w:t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B: Style and Language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My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 xml:space="preserve">intonation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and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fluency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are effective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Work not attempte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eldom varied and descriptiv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ccasionally varied and descriptiv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ften varied and descriptiv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onsistently varied and descriptive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My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vocabulary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is varied and descriptive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Work not attempte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eldom varied and descriptiv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ccasionally varied and descriptiv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ften varied and descriptiv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onsistently varied and descriptive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My use of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tense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and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 xml:space="preserve">subject-verb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agreement is accurat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Work not attempte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eldom accurat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ccasionally accurat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stly accurat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onsistently accurate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-810" w:firstLine="81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900" w:footer="0" w:bottom="13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34:00Z</dcterms:created>
  <dc:creator>deborahk</dc:creator>
  <dc:description/>
  <cp:keywords/>
  <dc:language>en-US</dc:language>
  <cp:lastModifiedBy>ohurtter</cp:lastModifiedBy>
  <cp:lastPrinted>2010-05-11T12:24:00Z</cp:lastPrinted>
  <dcterms:modified xsi:type="dcterms:W3CDTF">2011-05-20T07:34:00Z</dcterms:modified>
  <cp:revision>2</cp:revision>
  <dc:subject/>
  <dc:title/>
</cp:coreProperties>
</file>